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92480</wp:posOffset>
                </wp:positionH>
                <wp:positionV relativeFrom="page">
                  <wp:posOffset>404495</wp:posOffset>
                </wp:positionV>
                <wp:extent cx="6471285" cy="1009269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1009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4pt;margin-top:31.85pt;width:509.5pt;height:794.6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lang w:val="ru-RU"/>
        </w:rPr>
        <w:t xml:space="preserve">          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>ОТКРЫТОЕ АКЦИОНЕРНОЕ ОБЩЕСТВО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>«Российские железные дороги»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32"/>
          <w:szCs w:val="32"/>
          <w:lang w:val="ru-RU"/>
        </w:rPr>
        <w:t>Санкт- Петербург</w:t>
      </w:r>
      <w:r>
        <w:rPr>
          <w:rFonts w:cs="Calibri" w:ascii="Calibri" w:hAnsi="Calibri"/>
          <w:sz w:val="32"/>
          <w:szCs w:val="32"/>
          <w:lang w:val="ru-RU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– </w:t>
      </w:r>
      <w:r>
        <w:rPr>
          <w:sz w:val="32"/>
          <w:szCs w:val="32"/>
          <w:lang w:val="ru-RU"/>
        </w:rPr>
        <w:t xml:space="preserve">Московская 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>дистанция электроснабжения –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структурное подразделение Октябрьской 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>дирекции по энергообеспечению</w:t>
      </w:r>
      <w:r>
        <w:rPr>
          <w:rFonts w:cs="Calibri" w:ascii="Calibri" w:hAnsi="Calibri"/>
          <w:sz w:val="32"/>
          <w:szCs w:val="32"/>
          <w:lang w:val="ru-RU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- структурного подразделения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32"/>
          <w:szCs w:val="32"/>
          <w:lang w:val="ru-RU"/>
        </w:rPr>
        <w:t>Трансэнерго</w:t>
      </w:r>
      <w:r>
        <w:rPr>
          <w:rFonts w:cs="Calibri" w:ascii="Calibri" w:hAnsi="Calibri"/>
          <w:sz w:val="32"/>
          <w:szCs w:val="32"/>
          <w:lang w:val="ru-RU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>- филиала ОАО «РЖД»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еревооружение устройств электроснабжения 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еревооружение 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>устройств электроснабжения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>объект «</w:t>
      </w:r>
      <w:r>
        <w:rPr>
          <w:sz w:val="32"/>
          <w:szCs w:val="32"/>
        </w:rPr>
        <w:t>Техническое перевооружение КТП и ВЛ-0,4кВ поселка Каннельярви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» 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J_LENOKTZD28</w:t>
        <w:tab/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ru-RU"/>
        </w:rPr>
      </w:pPr>
      <w:r>
        <w:rPr>
          <w:rFonts w:cs="Calibri" w:ascii="Calibri" w:hAnsi="Calibri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Cs w:val="28"/>
          <w:lang w:val="ru-RU"/>
        </w:rPr>
        <w:t>2025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  <w:lang w:val="ru-RU" w:eastAsia="en-US"/>
        </w:rPr>
      </w:pPr>
      <w:r>
        <w:rPr>
          <w:rFonts w:cs="Times New Roman CYR" w:ascii="Times New Roman CYR" w:hAnsi="Times New Roman CYR"/>
          <w:sz w:val="32"/>
          <w:szCs w:val="3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129540</wp:posOffset>
                </wp:positionV>
                <wp:extent cx="6518275" cy="10201275"/>
                <wp:effectExtent l="12065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8160" cy="10201320"/>
                          <a:chOff x="0" y="0"/>
                          <a:chExt cx="6518160" cy="10201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17800" cy="10201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878472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9680"/>
                            <a:ext cx="6507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8789040"/>
                            <a:ext cx="720" cy="14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789040"/>
                            <a:ext cx="0" cy="14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8789040"/>
                            <a:ext cx="720" cy="141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8784720"/>
                            <a:ext cx="720" cy="141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1320" y="9317520"/>
                            <a:ext cx="1440" cy="34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49960"/>
                            <a:ext cx="24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27800"/>
                            <a:ext cx="24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9153000"/>
                            <a:ext cx="2876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915300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9153000"/>
                            <a:ext cx="838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9153000"/>
                            <a:ext cx="500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9153000"/>
                            <a:ext cx="325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9326880"/>
                            <a:ext cx="480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9511560"/>
                            <a:ext cx="480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8934480"/>
                            <a:ext cx="39625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_LENOKTZD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314280"/>
                            <a:ext cx="6507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37160"/>
                            <a:ext cx="2483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57160"/>
                            <a:ext cx="24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70320"/>
                            <a:ext cx="24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91400"/>
                            <a:ext cx="248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9331920"/>
                            <a:ext cx="15645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8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9507240"/>
                            <a:ext cx="15645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8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9686160"/>
                            <a:ext cx="15645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8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9860760"/>
                            <a:ext cx="15645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8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0035000"/>
                            <a:ext cx="156456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2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838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6720" y="9317520"/>
                            <a:ext cx="720" cy="878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9354960"/>
                            <a:ext cx="205056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хническое перевооружение КТП и ВЛ-0,4кВ поселка Каннельярв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040" y="9493200"/>
                            <a:ext cx="1880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9671040"/>
                            <a:ext cx="1880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0" y="9317520"/>
                            <a:ext cx="1440" cy="34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440" y="9326880"/>
                            <a:ext cx="480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5080" y="9326880"/>
                            <a:ext cx="758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760" y="9506520"/>
                            <a:ext cx="7581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4920" y="9497160"/>
                            <a:ext cx="72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9497520"/>
                            <a:ext cx="720" cy="17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440" y="9685800"/>
                            <a:ext cx="1828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анкт-Петербург-Московская дистанция электроснаб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10.2pt;width:513.25pt;height:803.25pt" coordorigin="-35,204" coordsize="10265,16065">
                <v:rect id="shape_0" stroked="t" o:allowincell="f" style="position:absolute;left:-34;top:204;width:10263;height:1606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69,14038" to="469,148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5,14030" to="10211,140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82,14045" to="1082,162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85,14045" to="2485,162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25,14045" to="3325,162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86,14038" to="3886,162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093,14877" to="8094,154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5,15716" to="3875,157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,15996" to="3875,159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;top:14618;width:45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;top:14618;width:56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14618;width:13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4618;width:78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8;top:14618;width:51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4;top:14892;width:75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4;top:15183;width:75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14274;width:623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_LENOKTZD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4,14872" to="10212,148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27,14593" to="3883,145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35,14310" to="3875,143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,15433" to="3875,154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,15151" to="3875,15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21;top:14900;width:2464;height:246">
                  <v:shape id="shape_0" stroked="f" o:allowincell="f" style="position:absolute;left:-21;top:14900;width:109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;top:14900;width:1319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;top:15176;width:2464;height:246">
                  <v:shape id="shape_0" stroked="f" o:allowincell="f" style="position:absolute;left:-21;top:15176;width:109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;top:15176;width:1319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;top:15458;width:2464;height:246">
                  <v:shape id="shape_0" stroked="f" o:allowincell="f" style="position:absolute;left:-21;top:15458;width:109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;top:15458;width:1319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;top:15733;width:2464;height:246">
                  <v:shape id="shape_0" stroked="f" o:allowincell="f" style="position:absolute;left:-21;top:15733;width:109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;top:15733;width:1319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;top:16007;width:2464;height:246">
                  <v:shape id="shape_0" stroked="f" o:allowincell="f" style="position:absolute;left:-21;top:16007;width:109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;top:16007;width:1319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51,14877" to="7251,162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955;top:14936;width:3228;height:1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хническое перевооружение КТП и ВЛ-0,4кВ поселка Каннельярв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8,15154" to="10218,151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57,15434" to="10217,15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934,14877" to="8935,154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295;top:14892;width:75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1;top:14892;width:119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8;top:15175;width:119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2,15160" to="7532,154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12,15161" to="7812,1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95;top:15457;width:28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анкт-Петербург-Московская дистанция электроснаб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одержание</w:t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eastAsia="Times New Roman CYR" w:cs="Times New Roman CYR" w:ascii="Times New Roman CYR" w:hAnsi="Times New Roman CYR"/>
          <w:b/>
          <w:lang w:val="ru-RU"/>
        </w:rPr>
        <w:t xml:space="preserve">    </w:t>
      </w:r>
      <w:r>
        <w:rPr>
          <w:rFonts w:cs="Times New Roman CYR" w:ascii="Times New Roman CYR" w:hAnsi="Times New Roman CYR"/>
          <w:b/>
          <w:lang w:val="ru-RU"/>
        </w:rPr>
        <w:t>Текстовая часть</w:t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tbl>
      <w:tblPr>
        <w:tblW w:w="99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  <w:gridCol w:w="500"/>
      </w:tblGrid>
      <w:tr>
        <w:trPr/>
        <w:tc>
          <w:tcPr>
            <w:tcW w:w="9489" w:type="dxa"/>
            <w:tcBorders/>
          </w:tcPr>
          <w:p>
            <w:pPr>
              <w:pStyle w:val="Normal"/>
              <w:ind w:left="175" w:firstLine="327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lang w:val="ru-RU"/>
              </w:rPr>
              <w:t xml:space="preserve">ВВЕДЕНИЕ………………………………………………………………….     </w:t>
            </w:r>
            <w:r>
              <w:rPr>
                <w:rFonts w:cs="Calibri" w:ascii="Calibri" w:hAnsi="Calibri"/>
                <w:lang w:val="ru-RU"/>
              </w:rPr>
              <w:t>1.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lang w:val="ru-RU"/>
              </w:rPr>
              <w:t>СВЕДЕНИЯ ОБ ОБЪЕКТЕ СТРОИТЕЛЬСТВА………………………...</w:t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lang w:val="ru-RU"/>
              </w:rPr>
              <w:t>Сведения о районе строительства………………………………….</w:t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lang w:val="ru-RU"/>
              </w:rPr>
              <w:t>Сведения о существующем положении……………………………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lang w:val="ru-RU"/>
              </w:rPr>
              <w:t>3</w:t>
            </w:r>
          </w:p>
        </w:tc>
      </w:tr>
      <w:tr>
        <w:trPr/>
        <w:tc>
          <w:tcPr>
            <w:tcW w:w="94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/>
                <w:lang w:val="ru-RU"/>
              </w:rPr>
              <w:t>СУЩЕСТВУЮЩИЕ УСТРОЙСТВА ЭЛЕКТРОСНАБЖЕНИЯ</w:t>
            </w:r>
            <w:r>
              <w:rPr>
                <w:rFonts w:eastAsia="Calibri" w:cs="Calibri" w:ascii="Calibri" w:hAnsi="Calibri"/>
                <w:lang w:val="ru-RU"/>
              </w:rPr>
              <w:t>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/>
                <w:lang w:val="ru-RU"/>
              </w:rPr>
              <w:t>ОСНОВНЫЕ ПРОЕКТНЫЕ РЕШЕНИЯ</w:t>
            </w:r>
            <w:r>
              <w:rPr>
                <w:rFonts w:eastAsia="Calibri" w:cs="Times New Roman CYR" w:ascii="Times New Roman CYR" w:hAnsi="Times New Roman CYR"/>
                <w:lang w:val="ru-RU"/>
              </w:rPr>
              <w:t>…………………………………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3</w:t>
            </w:r>
          </w:p>
        </w:tc>
      </w:tr>
      <w:tr>
        <w:trPr/>
        <w:tc>
          <w:tcPr>
            <w:tcW w:w="948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/>
                <w:lang w:val="ru-RU"/>
              </w:rPr>
              <w:t>УСЛОВИЯ ПРОИЗВОДСТВА СТРОИТЕЛЬНО-МОНТАЖНЫХ РАБОТ</w:t>
            </w:r>
            <w:r>
              <w:rPr>
                <w:rFonts w:eastAsia="Calibri" w:cs="Calibri" w:ascii="Calibri" w:hAnsi="Calibri"/>
                <w:lang w:val="ru-RU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ХРАНА ТРУДА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/>
                <w:lang w:val="ru-RU"/>
              </w:rPr>
              <w:t>МЕРОПРИЯТИЯ ПО ТЕХНИКЕ БЕЗОПАСНОСТИ ПРИ ПРОВЕДЕНИИ РАБОТ</w:t>
            </w:r>
            <w:r>
              <w:rPr>
                <w:rFonts w:eastAsia="Calibri" w:cs="Times New Roman CYR" w:ascii="Times New Roman CYR" w:hAnsi="Times New Roman CYR"/>
                <w:lang w:val="ru-RU"/>
              </w:rPr>
              <w:t>...</w:t>
            </w:r>
            <w:r>
              <w:rPr>
                <w:rFonts w:eastAsia="Calibri" w:cs="Calibri" w:ascii="Calibri" w:hAnsi="Calibri"/>
                <w:lang w:val="ru-RU"/>
              </w:rPr>
              <w:t>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 CYR" w:hAnsi="Times New Roman CYR" w:eastAsia="Calibri" w:cs="Times New Roman CYR"/>
                <w:lang w:val="ru-RU"/>
              </w:rPr>
            </w:pPr>
            <w:r>
              <w:rPr>
                <w:rFonts w:eastAsia="Calibri"/>
                <w:lang w:val="ru-RU"/>
              </w:rPr>
              <w:t>ПРОЧИЕ УСЛОВИЯ…</w:t>
            </w:r>
            <w:r>
              <w:rPr>
                <w:rFonts w:eastAsia="Calibri" w:cs="Calibri" w:ascii="Calibri" w:hAnsi="Calibri"/>
                <w:lang w:val="ru-RU"/>
              </w:rPr>
              <w:t>……………………………………………………………………………..</w:t>
            </w:r>
          </w:p>
          <w:p>
            <w:pPr>
              <w:pStyle w:val="Normal"/>
              <w:ind w:left="142" w:hanging="0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аблица регистрации изменений………………………………………………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7</w:t>
            </w:r>
          </w:p>
        </w:tc>
      </w:tr>
      <w:tr>
        <w:trPr/>
        <w:tc>
          <w:tcPr>
            <w:tcW w:w="9489" w:type="dxa"/>
            <w:tcBorders/>
          </w:tcPr>
          <w:p>
            <w:pPr>
              <w:pStyle w:val="Normal"/>
              <w:snapToGrid w:val="false"/>
              <w:spacing w:lineRule="auto" w:line="276"/>
              <w:ind w:left="34" w:firstLine="425"/>
              <w:jc w:val="left"/>
              <w:rPr>
                <w:rFonts w:ascii="Times New Roman CYR" w:hAnsi="Times New Roman CYR" w:eastAsia="Calibri" w:cs="Times New Roman CYR"/>
                <w:szCs w:val="28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szCs w:val="28"/>
                <w:lang w:val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szCs w:val="28"/>
                <w:lang w:val="ru-RU"/>
              </w:rPr>
            </w:pPr>
            <w:r>
              <w:rPr>
                <w:rFonts w:eastAsia="Calibri" w:cs="Times New Roman CYR" w:ascii="Times New Roman CYR" w:hAnsi="Times New Roman CYR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highlight w:val="yellow"/>
          <w:lang w:val="ru-RU"/>
        </w:rPr>
      </w:pPr>
      <w:r>
        <w:rPr>
          <w:rFonts w:cs="Times New Roman CYR" w:ascii="Times New Roman CYR" w:hAnsi="Times New Roman CYR"/>
          <w:b/>
          <w:highlight w:val="yellow"/>
          <w:lang w:val="ru-RU"/>
        </w:rPr>
      </w:r>
    </w:p>
    <w:p>
      <w:pPr>
        <w:pStyle w:val="Normal"/>
        <w:spacing w:lineRule="auto" w:line="360"/>
        <w:ind w:left="720" w:hanging="0"/>
        <w:jc w:val="left"/>
        <w:rPr>
          <w:rFonts w:ascii="Times New Roman CYR" w:hAnsi="Times New Roman CYR" w:cs="Times New Roman CYR"/>
          <w:highlight w:val="yellow"/>
          <w:lang w:val="ru-RU"/>
        </w:rPr>
      </w:pPr>
      <w:r>
        <w:rPr>
          <w:rFonts w:cs="Times New Roman CYR" w:ascii="Times New Roman CYR" w:hAnsi="Times New Roman CYR"/>
          <w:highlight w:val="yellow"/>
          <w:lang w:val="ru-RU"/>
        </w:rPr>
      </w:r>
    </w:p>
    <w:p>
      <w:pPr>
        <w:pStyle w:val="Normal"/>
        <w:spacing w:lineRule="auto" w:line="360"/>
        <w:ind w:left="720" w:hanging="0"/>
        <w:jc w:val="lef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hd w:fill="FFFFFF" w:val="clear"/>
        <w:spacing w:lineRule="auto" w:line="360"/>
        <w:ind w:left="1080" w:right="10" w:hanging="0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b/>
          <w:szCs w:val="28"/>
          <w:lang w:val="ru-RU"/>
        </w:rPr>
        <w:t>ВВЕДЕНИЕ</w:t>
      </w:r>
    </w:p>
    <w:p>
      <w:pPr>
        <w:pStyle w:val="Normal"/>
        <w:ind w:firstLine="708"/>
        <w:rPr>
          <w:rFonts w:ascii="Times New Roman CYR" w:hAnsi="Times New Roman CYR" w:cs="Times New Roman CYR"/>
          <w:sz w:val="32"/>
          <w:szCs w:val="28"/>
          <w:lang w:val="ru-RU"/>
        </w:rPr>
      </w:pPr>
      <w:r>
        <w:rPr>
          <w:rFonts w:cs="Times New Roman CYR" w:ascii="Times New Roman CYR" w:hAnsi="Times New Roman CYR"/>
          <w:sz w:val="32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Cs w:val="28"/>
          <w:lang w:val="ru-RU"/>
        </w:rPr>
        <w:t>Основанием для выполнения работ по объекту «</w:t>
      </w:r>
      <w:r>
        <w:rPr>
          <w:szCs w:val="28"/>
        </w:rPr>
        <w:t>Техническое перевооружение КТП и ВЛ-0,4кВ поселка Каннельярви</w:t>
      </w:r>
      <w:r>
        <w:rPr>
          <w:rFonts w:cs="Times New Roman CYR" w:ascii="Times New Roman CYR" w:hAnsi="Times New Roman CYR"/>
          <w:szCs w:val="28"/>
          <w:lang w:val="ru-RU"/>
        </w:rPr>
        <w:t>» являются:</w:t>
      </w:r>
    </w:p>
    <w:p>
      <w:pPr>
        <w:pStyle w:val="Normal"/>
        <w:spacing w:lineRule="exact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>- Дефектная ведом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auto" w:line="276"/>
        <w:ind w:left="715" w:hanging="0"/>
        <w:jc w:val="left"/>
        <w:rPr>
          <w:rFonts w:ascii="Times New Roman CYR" w:hAnsi="Times New Roman CYR" w:cs="Times New Roman CYR"/>
          <w:szCs w:val="28"/>
          <w:lang w:val="ru-RU"/>
        </w:rPr>
      </w:pPr>
      <w:r>
        <w:rPr>
          <w:rFonts w:cs="Times New Roman CYR" w:ascii="Times New Roman CYR" w:hAnsi="Times New Roman CYR"/>
          <w:szCs w:val="28"/>
          <w:lang w:val="ru-RU"/>
        </w:rPr>
      </w:r>
    </w:p>
    <w:p>
      <w:pPr>
        <w:pStyle w:val="Normal"/>
        <w:numPr>
          <w:ilvl w:val="0"/>
          <w:numId w:val="0"/>
        </w:numPr>
        <w:rPr>
          <w:rFonts w:ascii="Times New Roman CYR" w:hAnsi="Times New Roman CYR" w:cs="Times New Roman CYR"/>
          <w:szCs w:val="28"/>
          <w:lang w:val="ru-RU"/>
        </w:rPr>
      </w:pPr>
      <w:r>
        <w:rPr>
          <w:rFonts w:cs="Times New Roman CYR" w:ascii="Times New Roman CYR" w:hAnsi="Times New Roman CYR"/>
          <w:szCs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1035</wp:posOffset>
                </wp:positionH>
                <wp:positionV relativeFrom="page">
                  <wp:posOffset>245745</wp:posOffset>
                </wp:positionV>
                <wp:extent cx="6618605" cy="102647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8600" cy="10264680"/>
                          <a:chOff x="0" y="0"/>
                          <a:chExt cx="6618600" cy="1026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8600" cy="1026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72504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21080"/>
                            <a:ext cx="6607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72504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72504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973008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972504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9725040"/>
                            <a:ext cx="144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1440"/>
                            <a:ext cx="252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83240"/>
                            <a:ext cx="252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90360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89360"/>
                            <a:ext cx="330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89360"/>
                            <a:ext cx="330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89360"/>
                            <a:ext cx="851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10089360"/>
                            <a:ext cx="5072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10089360"/>
                            <a:ext cx="330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0120" y="9739080"/>
                            <a:ext cx="3308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0120" y="9973800"/>
                            <a:ext cx="3308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9864000"/>
                            <a:ext cx="36651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_LENOKTZD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05pt;margin-top:19.35pt;width:521.15pt;height:808.25pt" coordorigin="1041,387" coordsize="10423,16165">
                <v:rect id="shape_0" stroked="t" o:allowincell="f" style="position:absolute;left:1041;top:387;width:10422;height:161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0,15702" to="1610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6,15696" to="11451,156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80,15702" to="2180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04,15702" to="3604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8,15710" to="4458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7,15702" to="5027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3,15702" to="10894,16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6,15980" to="5016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6,16266" to="5016,162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1,15983" to="11458,159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68;top:16276;width:52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16276;width:52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16276;width:1339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7;top:16276;width:798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16276;width:52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5;top:15724;width:52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5;top:16094;width:520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7;top:15921;width:5771;height:3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_LENOKTZD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Cs w:val="28"/>
          <w:lang w:val="ru-RU" w:eastAsia="en-US"/>
        </w:rPr>
      </w:pPr>
      <w:r>
        <w:rPr>
          <w:rFonts w:cs="Times New Roman CYR" w:ascii="Times New Roman CYR" w:hAnsi="Times New Roman CYR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5480</wp:posOffset>
                </wp:positionH>
                <wp:positionV relativeFrom="page">
                  <wp:posOffset>178435</wp:posOffset>
                </wp:positionV>
                <wp:extent cx="6585585" cy="1029843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480" cy="10298520"/>
                          <a:chOff x="0" y="0"/>
                          <a:chExt cx="6585480" cy="1029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5480" cy="10298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75672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312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75672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75672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976248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97567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760" y="975672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384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636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9360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232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2320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12320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1012320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101232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7714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10006920"/>
                            <a:ext cx="329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9897120"/>
                            <a:ext cx="3646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_LENOKTZD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14.05pt;width:518.55pt;height:810.9pt" coordorigin="1048,281" coordsize="10371,16218">
                <v:rect id="shape_0" stroked="t" o:allowincell="f" style="position:absolute;left:1048;top:281;width:10370;height:1621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4,15646" to="1614,16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3,15640" to="11406,156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81,15646" to="2181,16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98,15646" to="3598,16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8,15655" to="4448,164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5,15646" to="5015,16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1,15646" to="10852,16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3,15925" to="5004,159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3,16212" to="5004,162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8,15928" to="11412,159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6;top:16223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16223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6223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16223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16223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3;top:15669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3;top:16040;width:518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15867;width:5742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_LENOKTZD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80" w:right="29" w:hanging="360"/>
        <w:jc w:val="left"/>
        <w:rPr>
          <w:szCs w:val="28"/>
        </w:rPr>
      </w:pPr>
      <w:r>
        <w:rPr>
          <w:b/>
          <w:bCs/>
          <w:szCs w:val="28"/>
          <w:lang w:val="ru-RU"/>
        </w:rPr>
        <w:t>СВЕДЕНИЯ ОБ ОБЪЕКТЕ СТРОИТЕЛЬСТВА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800" w:right="29" w:hanging="720"/>
        <w:jc w:val="left"/>
        <w:rPr>
          <w:szCs w:val="28"/>
        </w:rPr>
      </w:pPr>
      <w:r>
        <w:rPr>
          <w:b/>
          <w:bCs/>
          <w:szCs w:val="28"/>
          <w:lang w:val="ru-RU"/>
        </w:rPr>
        <w:t>Сведения о районе строительства</w:t>
      </w:r>
    </w:p>
    <w:p>
      <w:pPr>
        <w:pStyle w:val="Normal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КТП и ВЛ-0,4кВ поселка Каннельярви </w:t>
      </w:r>
      <w:r>
        <w:rPr>
          <w:rFonts w:cs="Times New Roman CYR" w:ascii="Times New Roman CYR" w:hAnsi="Times New Roman CYR"/>
          <w:szCs w:val="28"/>
          <w:lang w:val="ru-RU"/>
        </w:rPr>
        <w:t xml:space="preserve">находится </w:t>
      </w:r>
      <w:r>
        <w:rPr>
          <w:szCs w:val="28"/>
          <w:lang w:val="ru-RU"/>
        </w:rPr>
        <w:t>в Выборгском районе Ленинградской область,</w:t>
      </w:r>
      <w:r>
        <w:rPr>
          <w:szCs w:val="28"/>
        </w:rPr>
        <w:t xml:space="preserve"> обслуживается персоналом </w:t>
      </w:r>
      <w:r>
        <w:rPr>
          <w:szCs w:val="28"/>
          <w:lang w:val="ru-RU"/>
        </w:rPr>
        <w:t xml:space="preserve">монтерского пункта Зеленогорск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анкт-Петербург – Московской </w:t>
      </w:r>
      <w:r>
        <w:rPr>
          <w:szCs w:val="28"/>
        </w:rPr>
        <w:t xml:space="preserve">дистанции электроснабжения. </w:t>
      </w:r>
    </w:p>
    <w:p>
      <w:pPr>
        <w:pStyle w:val="Normal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Объект реконструкции – трансформаторы в КТП-250кВА и в КТП №77 160 кВА, воздушные провода ВЛ-0,4 кВ на СИП общей протяженностью 1100м.</w:t>
      </w:r>
    </w:p>
    <w:p>
      <w:pPr>
        <w:pStyle w:val="Normal"/>
        <w:spacing w:lineRule="auto" w:line="276"/>
        <w:ind w:firstLine="708"/>
        <w:rPr>
          <w:szCs w:val="28"/>
          <w:lang w:val="ru-RU"/>
        </w:rPr>
      </w:pPr>
      <w:r>
        <w:rPr>
          <w:szCs w:val="28"/>
        </w:rPr>
        <w:t>Район работ относится к I</w:t>
      </w:r>
      <w:r>
        <w:rPr>
          <w:szCs w:val="28"/>
          <w:lang w:val="ru-RU"/>
        </w:rPr>
        <w:t xml:space="preserve"> температурному району, </w:t>
      </w:r>
      <w:r>
        <w:rPr>
          <w:szCs w:val="28"/>
        </w:rPr>
        <w:t>II  району по давлению ветра и I гололедному</w:t>
      </w:r>
      <w:r>
        <w:rPr>
          <w:szCs w:val="28"/>
          <w:lang w:val="ru-RU"/>
        </w:rPr>
        <w:t>. Год постройки 1972, 1998 год.</w:t>
      </w:r>
    </w:p>
    <w:p>
      <w:pPr>
        <w:pStyle w:val="Normal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Планируемый год окончания реконструкции 2027 г.</w:t>
      </w:r>
    </w:p>
    <w:p>
      <w:pPr>
        <w:pStyle w:val="Normal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ведения о существующем положении</w:t>
      </w:r>
    </w:p>
    <w:p>
      <w:pPr>
        <w:pStyle w:val="Normal"/>
        <w:spacing w:lineRule="auto" w:line="276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участке прохождения КЛ и ВЛ питания поселка Каннельярви  согласно требований СТО РЖД 1.09.010-2008 выполнено обследование текущего технического состояния КТП, воздушных линий 0,4 кВ, а также деревянных опор.</w:t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П</w:t>
      </w:r>
      <w:r>
        <w:rPr>
          <w:szCs w:val="28"/>
        </w:rPr>
        <w:t xml:space="preserve">о результатам осмотра и анализа состояния </w:t>
      </w:r>
      <w:r>
        <w:rPr>
          <w:szCs w:val="28"/>
          <w:lang w:val="ru-RU"/>
        </w:rPr>
        <w:t xml:space="preserve">трансформаторов в КТП-250кВА и в КТП №77 160 кВА, воздушных линий 0,4 кВ, </w:t>
      </w:r>
      <w:r>
        <w:rPr>
          <w:szCs w:val="28"/>
        </w:rPr>
        <w:t>установлено, что в целях обеспечения  надежной эксплуатации устройств</w:t>
      </w:r>
      <w:r>
        <w:rPr>
          <w:szCs w:val="28"/>
          <w:lang w:val="ru-RU"/>
        </w:rPr>
        <w:t xml:space="preserve"> электроснабжения</w:t>
      </w:r>
      <w:r>
        <w:rPr>
          <w:szCs w:val="28"/>
        </w:rPr>
        <w:t xml:space="preserve">, в соответствии  с требованиями  ПУЭ, требуется выполнить </w:t>
      </w:r>
      <w:r>
        <w:rPr>
          <w:szCs w:val="28"/>
          <w:lang w:val="ru-RU"/>
        </w:rPr>
        <w:t>реконструкцию, вышеуказанных устройств электроснабжения.</w:t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УЩЕСТВУЮЩИЕ УСТРОЙСТВА ЭЛЕКТРОСНАБЖЕНИЯ</w:t>
      </w:r>
    </w:p>
    <w:p>
      <w:pPr>
        <w:pStyle w:val="Normal"/>
        <w:spacing w:lineRule="auto" w:line="276"/>
        <w:ind w:left="108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>КТП-250кВ получает питание от фидера тяговой подстанции Каннельярви, КТП-77 подключено к воздушной линии продольного электроснабжения 10кВ. Питание поселка Каннельярви осуществляется от ВЛ-0,4кВ (проходящих по деревянным опорам) от двух КТП (КТП-250, КТП-77).</w:t>
      </w:r>
    </w:p>
    <w:p>
      <w:pPr>
        <w:pStyle w:val="Normal"/>
        <w:spacing w:lineRule="exact" w:line="360"/>
        <w:ind w:firstLine="709"/>
        <w:rPr>
          <w:szCs w:val="28"/>
        </w:rPr>
      </w:pPr>
      <w:r>
        <w:rPr>
          <w:szCs w:val="28"/>
        </w:rPr>
        <w:t xml:space="preserve">Существующая схема питания </w:t>
      </w:r>
      <w:r>
        <w:rPr>
          <w:szCs w:val="28"/>
          <w:lang w:val="ru-RU"/>
        </w:rPr>
        <w:t xml:space="preserve">поселка </w:t>
      </w:r>
      <w:r>
        <w:rPr>
          <w:szCs w:val="28"/>
        </w:rPr>
        <w:t xml:space="preserve"> требует внесения изменений</w:t>
      </w:r>
      <w:r>
        <w:rPr>
          <w:szCs w:val="28"/>
          <w:lang w:val="ru-RU"/>
        </w:rPr>
        <w:t xml:space="preserve"> для повышения надежности  электроснабжения потребителей, возможность присоединения новых потребителей к сетям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Cs w:val="28"/>
          <w:lang w:val="ru-RU"/>
        </w:rPr>
        <w:t>ОСНОВНЫЕ ПРОЕКТНЫЕ РЕШЕНИЯ</w:t>
      </w:r>
    </w:p>
    <w:p>
      <w:pPr>
        <w:pStyle w:val="Normal"/>
        <w:spacing w:lineRule="auto" w:line="276"/>
        <w:ind w:left="7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 xml:space="preserve">В результате </w:t>
      </w:r>
      <w:r>
        <w:rPr>
          <w:szCs w:val="28"/>
          <w:lang w:val="ru-RU"/>
        </w:rPr>
        <w:t>реконструкци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оздушных линий 0,4 кВ, замене двух трансформаторов, а также деревянных опор </w:t>
      </w:r>
      <w:r>
        <w:rPr>
          <w:szCs w:val="28"/>
        </w:rPr>
        <w:t xml:space="preserve">будет обеспечено надежное электроснабжение  существующих </w:t>
      </w:r>
      <w:r>
        <w:rPr>
          <w:szCs w:val="28"/>
          <w:lang w:val="ru-RU"/>
        </w:rPr>
        <w:t>потребителей</w:t>
      </w:r>
      <w:r>
        <w:rPr>
          <w:szCs w:val="28"/>
        </w:rPr>
        <w:t xml:space="preserve">. Данное мероприятие позволит выполнять свои основные задачи и функции </w:t>
      </w:r>
      <w:r>
        <w:rPr>
          <w:szCs w:val="28"/>
          <w:lang w:val="ru-RU"/>
        </w:rPr>
        <w:t xml:space="preserve">по </w:t>
      </w:r>
      <w:r>
        <w:rPr>
          <w:szCs w:val="28"/>
        </w:rPr>
        <w:t>повышению уровня надежности электроснабж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. </w:t>
      </w:r>
    </w:p>
    <w:p>
      <w:pPr>
        <w:pStyle w:val="Normal"/>
        <w:spacing w:lineRule="exact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обеспечения заданных эксплуатационных параметров </w:t>
      </w:r>
      <w:r>
        <w:rPr>
          <w:szCs w:val="28"/>
          <w:lang w:val="ru-RU"/>
        </w:rPr>
        <w:t>устройств электроснабже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потребителей поселка Каннельярви необходима замена трансформаторов в КТП-250кВА и в КТП №77 160 кВА, замена воздушных проводов ВЛ-0,4 кВ на СИП общей протяженностью 1100м (800 м и 300 м).</w:t>
      </w:r>
    </w:p>
    <w:p>
      <w:pPr>
        <w:pStyle w:val="Normal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126"/>
        <w:gridCol w:w="1276"/>
        <w:gridCol w:w="850"/>
        <w:gridCol w:w="993"/>
        <w:gridCol w:w="850"/>
        <w:gridCol w:w="1276"/>
      </w:tblGrid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зделия, узла, агрегата, конструкции подлежащего ремо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еталей,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работ по устранению деф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ула под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, объ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ект (степень износа)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684530</wp:posOffset>
                      </wp:positionH>
                      <wp:positionV relativeFrom="page">
                        <wp:posOffset>325120</wp:posOffset>
                      </wp:positionV>
                      <wp:extent cx="6585585" cy="10142855"/>
                      <wp:effectExtent l="13335" t="13335" r="1206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5480" cy="10143000"/>
                                <a:chOff x="0" y="0"/>
                                <a:chExt cx="6585480" cy="10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5480" cy="10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609480"/>
                                  <a:ext cx="720" cy="52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05520"/>
                                  <a:ext cx="657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" y="9609480"/>
                                  <a:ext cx="720" cy="52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9609480"/>
                                  <a:ext cx="720" cy="52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961452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920" y="9609480"/>
                                  <a:ext cx="720" cy="522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760" y="9609480"/>
                                  <a:ext cx="1440" cy="52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784080"/>
                                  <a:ext cx="2509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63000"/>
                                  <a:ext cx="2509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9440" y="9785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9970200"/>
                                  <a:ext cx="32904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9970200"/>
                                  <a:ext cx="32940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9970200"/>
                                  <a:ext cx="84708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160" y="9970200"/>
                                  <a:ext cx="50472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4400" y="9970200"/>
                                  <a:ext cx="32904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8800" y="9624240"/>
                                  <a:ext cx="32940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8800" y="9855360"/>
                                  <a:ext cx="32940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9520" y="9747720"/>
                                  <a:ext cx="364680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_LENOKTZD28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9pt;margin-top:25.6pt;width:518.55pt;height:798.65pt" coordorigin="1078,512" coordsize="10371,15973">
                      <v:rect id="shape_0" stroked="t" o:allowincell="f" style="position:absolute;left:1078;top:512;width:10370;height:15972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644,15645" to="1644,1647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83,15639" to="11436,1563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10,15645" to="2210,1647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28,15645" to="3628,1647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78,15653" to="4478,1647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45,15645" to="5045,1646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881,15645" to="10882,1647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83,15920" to="5034,15920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83,16202" to="5034,1620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888,15922" to="11442,15922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06;top:16213;width:517;height:24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7;top:16213;width:518;height:24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53;top:16213;width:1333;height:24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61;top:16213;width:794;height:24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02;top:16213;width:517;height:24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03;top:15668;width:518;height:24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03;top:16032;width:518;height:33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93;top:15863;width:5742;height:37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_LENOKTZD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ru-RU"/>
              </w:rPr>
              <w:t xml:space="preserve">ВЛ-0,4 к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Л-0,4к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Имеет значительный износ и низкий уровень изоляции</w:t>
            </w:r>
          </w:p>
        </w:tc>
      </w:tr>
    </w:tbl>
    <w:p>
      <w:pPr>
        <w:pStyle w:val="Normal"/>
        <w:tabs>
          <w:tab w:val="clear" w:pos="708"/>
          <w:tab w:val="center" w:pos="4890" w:leader="none"/>
        </w:tabs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left"/>
        <w:rPr>
          <w:b/>
          <w:b/>
          <w:szCs w:val="28"/>
        </w:rPr>
      </w:pPr>
      <w:r>
        <w:rPr>
          <w:b/>
          <w:szCs w:val="28"/>
          <w:lang w:val="ru-RU"/>
        </w:rPr>
        <w:t>УСЛОВИЯ ПРОИЗВОДСТВА СТРОИТЕЛЬНО-МОНТАЖНЫХ РАБОТ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Монтажные работы при </w:t>
      </w:r>
      <w:r>
        <w:rPr>
          <w:szCs w:val="28"/>
          <w:lang w:val="ru-RU"/>
        </w:rPr>
        <w:t>строительстве</w:t>
      </w:r>
      <w:r>
        <w:rPr>
          <w:szCs w:val="28"/>
        </w:rPr>
        <w:t xml:space="preserve"> устройств воздушной линии выполн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Вблизи объектов, находящихся под высоким напряжением, в том числе в охранной зоне действующей линии электропередачи</w:t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6750" w:leader="none"/>
        </w:tabs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  <w:t>–</w:t>
      </w:r>
      <w:r>
        <w:rPr>
          <w:szCs w:val="28"/>
        </w:rPr>
        <w:t xml:space="preserve"> </w:t>
      </w:r>
      <w:r>
        <w:rPr>
          <w:szCs w:val="28"/>
          <w:lang w:val="ru-RU"/>
        </w:rPr>
        <w:t>Х</w:t>
      </w:r>
      <w:r>
        <w:rPr>
          <w:szCs w:val="28"/>
        </w:rPr>
        <w:t>арактер работ</w:t>
      </w:r>
      <w:r>
        <w:rPr>
          <w:szCs w:val="28"/>
          <w:lang w:val="ru-RU"/>
        </w:rPr>
        <w:t xml:space="preserve">: </w:t>
      </w:r>
      <w:r>
        <w:rPr>
          <w:szCs w:val="28"/>
        </w:rPr>
        <w:t>вахтовый, разъездной</w:t>
      </w:r>
      <w:r>
        <w:rPr>
          <w:szCs w:val="28"/>
          <w:lang w:val="ru-RU"/>
        </w:rPr>
        <w:t>;</w:t>
        <w:tab/>
      </w:r>
    </w:p>
    <w:p>
      <w:pPr>
        <w:pStyle w:val="Normal"/>
        <w:tabs>
          <w:tab w:val="clear" w:pos="708"/>
          <w:tab w:val="left" w:pos="5865" w:leader="none"/>
        </w:tabs>
        <w:spacing w:lineRule="auto" w:line="276"/>
        <w:ind w:left="7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276"/>
        <w:ind w:left="7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left"/>
        <w:rPr>
          <w:b/>
          <w:b/>
          <w:szCs w:val="28"/>
        </w:rPr>
      </w:pPr>
      <w:r>
        <w:rPr>
          <w:b/>
          <w:szCs w:val="28"/>
          <w:lang w:val="ru-RU"/>
        </w:rPr>
        <w:t>ОХРАНА ТРУДА</w:t>
      </w:r>
    </w:p>
    <w:p>
      <w:pPr>
        <w:pStyle w:val="Normal"/>
        <w:spacing w:lineRule="auto" w:line="276"/>
        <w:ind w:left="72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right="20" w:firstLine="709"/>
        <w:contextualSpacing/>
        <w:rPr>
          <w:szCs w:val="28"/>
          <w:lang w:val="ru-RU"/>
        </w:rPr>
      </w:pPr>
      <w:r>
        <w:rPr>
          <w:szCs w:val="28"/>
        </w:rPr>
        <w:t>Все работы должны выполняться с соблюдением СНиП 12-04-2002 «Безопасность труда в строительстве».</w:t>
      </w:r>
    </w:p>
    <w:p>
      <w:pPr>
        <w:pStyle w:val="Normal"/>
        <w:spacing w:lineRule="auto" w:line="276"/>
        <w:ind w:firstLine="709"/>
        <w:jc w:val="left"/>
        <w:rPr>
          <w:bCs/>
          <w:szCs w:val="28"/>
        </w:rPr>
      </w:pPr>
      <w:r>
        <w:rPr>
          <w:szCs w:val="28"/>
        </w:rPr>
        <w:t xml:space="preserve">При производстве работ строго соблюдать требования ПОТЭЭУ </w:t>
      </w:r>
      <w:r>
        <w:rPr>
          <w:bCs/>
          <w:szCs w:val="28"/>
        </w:rPr>
        <w:t>утвержденные приказом Министерства труда и социальной защиты № 328н от 24.07.2013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left"/>
        <w:rPr>
          <w:b/>
          <w:b/>
          <w:szCs w:val="28"/>
        </w:rPr>
      </w:pPr>
      <w:r>
        <w:rPr>
          <w:b/>
          <w:szCs w:val="28"/>
          <w:lang w:val="ru-RU"/>
        </w:rPr>
        <w:t>МЕРОПРИЯТИЯ ПО ТЕХНИКЕ БЕЗОПАСНОСТИ ПРИ ПРОВЕДЕНИИ РАБОТ</w:t>
      </w:r>
    </w:p>
    <w:p>
      <w:pPr>
        <w:pStyle w:val="Normal"/>
        <w:shd w:fill="FFFFFF" w:val="clear"/>
        <w:spacing w:lineRule="auto" w:line="276" w:before="192" w:after="0"/>
        <w:ind w:right="211" w:firstLine="709"/>
        <w:rPr>
          <w:szCs w:val="28"/>
        </w:rPr>
      </w:pPr>
      <w:r>
        <w:rPr>
          <w:szCs w:val="28"/>
        </w:rPr>
        <w:t>Допуск персонала строительно-монтажных организаций к работам в действующих электроустановках и в охранной зоне линии электропередачи осуществляется в соответствии с требования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0" w:right="206" w:firstLine="709"/>
        <w:rPr>
          <w:szCs w:val="28"/>
        </w:rPr>
      </w:pPr>
      <w:r>
        <w:rPr>
          <w:szCs w:val="28"/>
        </w:rPr>
        <w:t xml:space="preserve">«Правил по охране труда при эксплуатации электроустановок», утвержденные Приказом Министерства труда и социальной защиты Российской Федерации от 24 июля 2013 г.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</w:t>
      </w:r>
      <w:r>
        <w:rPr>
          <w:szCs w:val="28"/>
        </w:rPr>
        <w:t>328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0" w:right="211" w:firstLine="709"/>
        <w:rPr>
          <w:szCs w:val="28"/>
        </w:rPr>
      </w:pPr>
      <w:r>
        <w:rPr>
          <w:szCs w:val="28"/>
        </w:rPr>
        <w:t>«Инструкция по безопасности при эксплуатации электроустановок тяговых подстанций и районов электроснабжения железных дорог ОАО «РЖД» утвержденная распоряжением ОАО «РЖД от 18.03.2016 г. №4054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76"/>
        <w:ind w:left="0" w:right="206" w:firstLine="709"/>
        <w:rPr/>
      </w:pPr>
      <w:r>
        <w:rPr>
          <w:szCs w:val="28"/>
        </w:rPr>
        <w:t xml:space="preserve">Требования к организации работ при взаимодействии между персоналом </w:t>
      </w:r>
      <w:r>
        <w:rPr>
          <w:spacing w:val="-1"/>
          <w:szCs w:val="28"/>
        </w:rPr>
        <w:t xml:space="preserve">дистанций электроснабжения, электромонтажных поездов, строительно-монтажных и </w:t>
      </w:r>
      <w:r>
        <w:rPr>
          <w:szCs w:val="28"/>
        </w:rPr>
        <w:t>других организаций при производстве работ на контактной сети и воздушных линиях электропередачи</w:t>
      </w:r>
    </w:p>
    <w:p>
      <w:pPr>
        <w:pStyle w:val="Normal"/>
        <w:shd w:fill="FFFFFF" w:val="clear"/>
        <w:spacing w:lineRule="auto" w:line="276"/>
        <w:ind w:right="206" w:firstLine="709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2630</wp:posOffset>
                </wp:positionH>
                <wp:positionV relativeFrom="page">
                  <wp:posOffset>179070</wp:posOffset>
                </wp:positionV>
                <wp:extent cx="6585585" cy="1029843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480" cy="10298520"/>
                          <a:chOff x="0" y="0"/>
                          <a:chExt cx="6585480" cy="1029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5480" cy="10298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75672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312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75672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75672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976248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97567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760" y="975672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384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636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9360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232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2320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12320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1012320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101232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7714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10006920"/>
                            <a:ext cx="329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9897120"/>
                            <a:ext cx="3646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_LENOKTZD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4.1pt;width:518.55pt;height:810.9pt" coordorigin="1138,282" coordsize="10371,16218">
                <v:rect id="shape_0" stroked="t" o:allowincell="f" style="position:absolute;left:1138;top:282;width:10370;height:1621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4,15647" to="1704,164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641" to="11496,156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647" to="2271,164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8,15647" to="3688,164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8,15656" to="4538,16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5,15647" to="5105,164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647" to="10942,164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926" to="5094,159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213" to="5094,162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8,15929" to="11502,159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6;top:16224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6224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224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16224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2;top:16224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3;top:15670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3;top:16041;width:518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15868;width:5742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_LENOKTZD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Работники подрядной организации могут выполнять работы в действующих электроустановках контактной сети и ВЛ, тяговых подстанциях, находящихся в обслуживании дистанций электроснабжения, в соответствии с присвоенной им группой по электробезопасности в качестве лиц, имеющих право выписки наряда, ответственных руководителей, производителей работ,</w:t>
      </w:r>
    </w:p>
    <w:p>
      <w:pPr>
        <w:pStyle w:val="Normal"/>
        <w:shd w:fill="FFFFFF" w:val="clear"/>
        <w:spacing w:lineRule="auto" w:line="276"/>
        <w:ind w:right="206" w:hanging="0"/>
        <w:rPr>
          <w:szCs w:val="28"/>
          <w:lang w:val="ru-RU"/>
        </w:rPr>
      </w:pPr>
      <w:r>
        <w:rPr>
          <w:szCs w:val="28"/>
        </w:rPr>
        <w:t xml:space="preserve">наблюдающих (в случае выполнения работ несколькими группами), членов </w:t>
      </w:r>
    </w:p>
    <w:p>
      <w:pPr>
        <w:pStyle w:val="Normal"/>
        <w:shd w:fill="FFFFFF" w:val="clear"/>
        <w:spacing w:lineRule="auto" w:line="276"/>
        <w:ind w:right="206" w:hanging="0"/>
        <w:rPr>
          <w:szCs w:val="28"/>
        </w:rPr>
      </w:pPr>
      <w:r>
        <w:rPr>
          <w:szCs w:val="28"/>
        </w:rPr>
        <w:t>бригады в том числе лиц, выделенных для завешивания заземляющих штанг и надзора за ними.</w:t>
      </w:r>
    </w:p>
    <w:p>
      <w:pPr>
        <w:pStyle w:val="Normal"/>
        <w:shd w:fill="FFFFFF" w:val="clear"/>
        <w:spacing w:lineRule="auto" w:line="276"/>
        <w:ind w:right="206" w:firstLine="709"/>
        <w:rPr>
          <w:szCs w:val="28"/>
          <w:lang w:val="ru-RU"/>
        </w:rPr>
      </w:pPr>
      <w:r>
        <w:rPr>
          <w:szCs w:val="28"/>
        </w:rPr>
        <w:t>Указанный персонал имеет право выполнять работы на тяговых подстанциях «со снятием напряжения и заземлением», «без снятия напряжения вблизи частей, находящихся под напряжением», «без снятия напряжения вдали от частей, находящихся под напряжением».</w:t>
      </w:r>
    </w:p>
    <w:p>
      <w:pPr>
        <w:pStyle w:val="Normal"/>
        <w:shd w:fill="FFFFFF" w:val="clear"/>
        <w:spacing w:lineRule="auto" w:line="276"/>
        <w:ind w:right="206" w:firstLine="709"/>
        <w:rPr>
          <w:szCs w:val="28"/>
          <w:lang w:val="ru-RU"/>
        </w:rPr>
      </w:pPr>
      <w:r>
        <w:rPr>
          <w:szCs w:val="28"/>
        </w:rPr>
        <w:t>Для выполнения подрядных работ руководитель должен направить руководителю дистанции электроснабжения документ, в котором пофамильно перечислен командированный персонал с указанием прав и групп по электробезопасности.</w:t>
      </w:r>
    </w:p>
    <w:p>
      <w:pPr>
        <w:pStyle w:val="Normal"/>
        <w:shd w:fill="FFFFFF" w:val="clear"/>
        <w:spacing w:lineRule="auto" w:line="276"/>
        <w:ind w:right="206" w:firstLine="709"/>
        <w:rPr>
          <w:szCs w:val="28"/>
          <w:lang w:val="ru-RU"/>
        </w:rPr>
      </w:pPr>
      <w:r>
        <w:rPr>
          <w:szCs w:val="28"/>
        </w:rPr>
        <w:t>Начальник дистанции электроснабжения в письменном распоряжении по дистанции подтверждает права работников ЭМП и направляет это распоряжение и списки работников подрядной организации энергодиспетчеру и руководителю подразделения ЭЧ (ЭЧК, ЭЧС, РРУ, ЭЧЭ), в эксплуатационных границах которого будет производиться работа.</w:t>
      </w:r>
    </w:p>
    <w:p>
      <w:pPr>
        <w:pStyle w:val="Normal"/>
        <w:shd w:fill="FFFFFF" w:val="clear"/>
        <w:spacing w:lineRule="auto" w:line="276"/>
        <w:ind w:right="20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right="20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right="20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right="206" w:firstLine="709"/>
        <w:rPr>
          <w:szCs w:val="28"/>
          <w:lang w:val="ru-RU"/>
        </w:rPr>
      </w:pPr>
      <w:r>
        <w:rPr>
          <w:szCs w:val="28"/>
        </w:rPr>
        <w:t xml:space="preserve">Работники подрядной организации, указанные в списках, должны пройти вводный инструктаж в дистанции электроснабжения. </w:t>
      </w:r>
    </w:p>
    <w:p>
      <w:pPr>
        <w:pStyle w:val="Normal"/>
        <w:shd w:fill="FFFFFF" w:val="clear"/>
        <w:spacing w:lineRule="auto" w:line="276"/>
        <w:ind w:right="206" w:firstLine="709"/>
        <w:rPr>
          <w:szCs w:val="28"/>
        </w:rPr>
      </w:pPr>
      <w:r>
        <w:rPr>
          <w:szCs w:val="28"/>
        </w:rPr>
        <w:t>По прибытии на подразделение ЭЧ работники подрядной организации должны получить первичный инструктаж от руководителя этого подразделения о местных особенностях устройств электроснабжения, маршрутах служебного прохода, схемах однолинейных и оперативных, опасных местах, мерах безопасности при выполнении работ. Полученный инструктаж оформляется в разделе первичного инструктажа в журнале ТНУ-19 подразделения ЭЧ под роспись каждого работника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Рабочее напряжение на вновь смонтированные электроустановки может быть подано по решению рабочей комиссии после подачи уведомлений ответственному лицу монтажной организации, ведущему объект, от прорабов участков о завершении монтажных работ и инструктаже персонала, с соблюдением требований ПТЭЭП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Все работы в электроустановках должны выполняться под контролем местного оперативного персонала.</w:t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bookmarkStart w:id="0" w:name="bookmark11"/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5325</wp:posOffset>
                </wp:positionH>
                <wp:positionV relativeFrom="page">
                  <wp:posOffset>185420</wp:posOffset>
                </wp:positionV>
                <wp:extent cx="6585585" cy="1029843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480" cy="10298520"/>
                          <a:chOff x="0" y="0"/>
                          <a:chExt cx="6585480" cy="1029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5480" cy="10298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75672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312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75672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75672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976248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97567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760" y="975672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384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1636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99360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232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2320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1012320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1012320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1012320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9771480"/>
                            <a:ext cx="32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8800" y="10006920"/>
                            <a:ext cx="329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9897120"/>
                            <a:ext cx="3646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_LENOKTZD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518.55pt;height:810.9pt" coordorigin="1095,292" coordsize="10371,16218">
                <v:rect id="shape_0" stroked="t" o:allowincell="f" style="position:absolute;left:1095;top:292;width:10370;height:1621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1,15657" to="1661,164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,15651" to="11453,156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7,15657" to="2227,164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5,15657" to="3645,164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5,15666" to="4495,16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2,15657" to="5062,164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8,15657" to="10899,164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,15936" to="5051,159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0,16223" to="5051,162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5,15939" to="11459,159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3;top:16234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4;top:16234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16234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16234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6234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0;top:15680;width:51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0;top:16051;width:518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15878;width:5742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_LENOKTZD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В</w:t>
      </w:r>
      <w:bookmarkEnd w:id="0"/>
      <w:r>
        <w:rPr>
          <w:szCs w:val="28"/>
        </w:rPr>
        <w:t xml:space="preserve"> случае возникновения нестандартной и аварийной ситуации электромонтажный персонал должны поставить в известность допускающего из числа местного оперативного персонала и оперативного руководителя дистанции (энергодиспетчера).</w:t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ЧИЕ УСЛОВИЯ</w:t>
      </w:r>
    </w:p>
    <w:p>
      <w:pPr>
        <w:pStyle w:val="Normal"/>
        <w:spacing w:lineRule="auto" w:line="276"/>
        <w:ind w:left="108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 xml:space="preserve">Материалы повторного использования, а так же лом металлов, получаемые в ходе выполнения работ по </w:t>
      </w:r>
      <w:r>
        <w:rPr>
          <w:szCs w:val="28"/>
          <w:lang w:val="ru-RU"/>
        </w:rPr>
        <w:t>реконструкции</w:t>
      </w:r>
      <w:r>
        <w:rPr>
          <w:szCs w:val="28"/>
        </w:rPr>
        <w:t xml:space="preserve"> подлежат обязательной передаче по акту приема-передачи балансодержателю согласно «Методики бухгалтерского учета операций по восстановлению основных средств в филиалах ОАО «РЖД» №40 от 01.11.2008г. и письма от 15.12.2008г. №12714/ЦБС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142" w:right="23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right="23" w:hanging="0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7"/>
        <w:gridCol w:w="1103"/>
        <w:gridCol w:w="1107"/>
        <w:gridCol w:w="1102"/>
        <w:gridCol w:w="1107"/>
        <w:gridCol w:w="1102"/>
        <w:gridCol w:w="1272"/>
        <w:gridCol w:w="1267"/>
        <w:gridCol w:w="726"/>
        <w:gridCol w:w="560"/>
      </w:tblGrid>
      <w:tr>
        <w:trPr>
          <w:trHeight w:val="644" w:hRule="exact"/>
        </w:trPr>
        <w:tc>
          <w:tcPr>
            <w:tcW w:w="9533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8" w:hanging="0"/>
              <w:jc w:val="right"/>
              <w:rPr>
                <w:szCs w:val="28"/>
              </w:rPr>
            </w:pPr>
            <w:r>
              <w:rPr>
                <w:b/>
                <w:bCs/>
                <w:szCs w:val="28"/>
              </w:rPr>
              <w:t>Таблица регистрации измен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6"/>
                <w:szCs w:val="26"/>
              </w:rPr>
            </w:pPr>
            <w:bookmarkStart w:id="1" w:name="bookmark20"/>
            <w:r>
              <w:rPr>
                <w:spacing w:val="-8"/>
                <w:sz w:val="26"/>
                <w:szCs w:val="26"/>
              </w:rPr>
              <w:t>И</w:t>
            </w:r>
            <w:bookmarkEnd w:id="1"/>
            <w:r>
              <w:rPr>
                <w:spacing w:val="-8"/>
                <w:sz w:val="26"/>
                <w:szCs w:val="26"/>
              </w:rPr>
              <w:t>зм.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лис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7" w:right="72" w:hanging="0"/>
              <w:jc w:val="center"/>
              <w:rPr/>
            </w:pPr>
            <w:r>
              <w:rPr>
                <w:sz w:val="26"/>
                <w:szCs w:val="26"/>
              </w:rPr>
              <w:t xml:space="preserve">Всего </w:t>
            </w:r>
            <w:r>
              <w:rPr>
                <w:spacing w:val="-2"/>
                <w:sz w:val="26"/>
                <w:szCs w:val="26"/>
              </w:rPr>
              <w:t xml:space="preserve">листов </w:t>
            </w:r>
            <w:r>
              <w:rPr>
                <w:spacing w:val="-1"/>
                <w:sz w:val="26"/>
                <w:szCs w:val="26"/>
              </w:rPr>
              <w:t>в док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ш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дпись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>
          <w:trHeight w:val="909" w:hRule="exact"/>
        </w:trPr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702945</wp:posOffset>
                      </wp:positionH>
                      <wp:positionV relativeFrom="page">
                        <wp:posOffset>194945</wp:posOffset>
                      </wp:positionV>
                      <wp:extent cx="6585585" cy="10298430"/>
                      <wp:effectExtent l="13335" t="12700" r="1206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5480" cy="10298520"/>
                                <a:chOff x="0" y="0"/>
                                <a:chExt cx="6585480" cy="1029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5480" cy="1029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75672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753120"/>
                                  <a:ext cx="6574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" y="975672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9756720"/>
                                  <a:ext cx="72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976248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920" y="9756720"/>
                                  <a:ext cx="720" cy="530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760" y="9756720"/>
                                  <a:ext cx="1440" cy="535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933840"/>
                                  <a:ext cx="25095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116360"/>
                                  <a:ext cx="2509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9440" y="993600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123200"/>
                                  <a:ext cx="3290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123200"/>
                                  <a:ext cx="3294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10123200"/>
                                  <a:ext cx="8470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160" y="10123200"/>
                                  <a:ext cx="5047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4400" y="10123200"/>
                                  <a:ext cx="3290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8800" y="9771480"/>
                                  <a:ext cx="3294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8800" y="10006920"/>
                                  <a:ext cx="32940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9520" y="9897120"/>
                                  <a:ext cx="364680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_LENOKTZD28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35pt;margin-top:15.35pt;width:518.55pt;height:810.9pt" coordorigin="1107,307" coordsize="10371,16218">
                      <v:rect id="shape_0" stroked="t" o:allowincell="f" style="position:absolute;left:1107;top:307;width:10370;height:16217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673,15672" to="1673,1651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2,15667" to="11465,15667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40,15672" to="2240,1651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57,15672" to="3657,1651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07,15681" to="4507,1651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74,15672" to="5074,1650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10,15672" to="10911,1651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12,15951" to="5063,15951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2,16239" to="5063,1623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17,15955" to="11471,1595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35;top:16249;width:517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6;top:16249;width:518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82;top:16249;width:1333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0;top:16249;width:794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31;top:16249;width:517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32;top:15695;width:518;height:24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32;top:16066;width:518;height:34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22;top:15893;width:5742;height:385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_LENOKTZD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29" w:right="24" w:hanging="0"/>
              <w:jc w:val="center"/>
              <w:rPr/>
            </w:pPr>
            <w:r>
              <w:rPr>
                <w:sz w:val="26"/>
                <w:szCs w:val="26"/>
              </w:rPr>
              <w:t xml:space="preserve">изме </w:t>
            </w:r>
            <w:r>
              <w:rPr>
                <w:spacing w:val="-2"/>
                <w:sz w:val="26"/>
                <w:szCs w:val="26"/>
              </w:rPr>
              <w:t>ненны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29" w:right="34" w:hanging="0"/>
              <w:jc w:val="center"/>
              <w:rPr/>
            </w:pPr>
            <w:r>
              <w:rPr>
                <w:spacing w:val="-1"/>
                <w:sz w:val="26"/>
                <w:szCs w:val="26"/>
              </w:rPr>
              <w:t xml:space="preserve">заме </w:t>
            </w:r>
            <w:r>
              <w:rPr>
                <w:spacing w:val="-3"/>
                <w:sz w:val="26"/>
                <w:szCs w:val="26"/>
              </w:rPr>
              <w:t>ненных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овы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аннули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х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14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276" w:right="850" w:gutter="0" w:header="0" w:top="28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2" w:hanging="21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Style11">
    <w:name w:val="Подзаголовок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9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с рамками А4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03:00Z</dcterms:created>
  <dc:creator>1</dc:creator>
  <dc:description/>
  <cp:keywords/>
  <dc:language>en-US</dc:language>
  <cp:lastModifiedBy>nte_MorozovDS</cp:lastModifiedBy>
  <cp:lastPrinted>2018-08-22T16:53:00Z</cp:lastPrinted>
  <dcterms:modified xsi:type="dcterms:W3CDTF">2025-04-28T08:14:00Z</dcterms:modified>
  <cp:revision>14</cp:revision>
  <dc:subject/>
  <dc:title/>
</cp:coreProperties>
</file>